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08.2013 № 2151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эрия города Архангельска 02 сентября 2013 года в 16 часов 00 минут (время московское) проводит аукцион на право заключения договора аренды муниципального имущества, принадлежащего муниципальному образованию  "Город Архангельск", указанного в п. 9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 аукциона 02 сентября 2013 года с 15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Банка России по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2 сентября 2013 года в 16 часов 0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3 августа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7 августа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августа 2013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7 августа 2013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2 сентября 2013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22 августа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. Здание трансформаторной подстанции с оборудованием, расположенное по адресу: г. Архангельск, Набережная Северной Двины, д. 31 стр. 1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7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- расположение муниципального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Северной Дви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1 стр. 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благоустроенное кирпичное одноэтажное здание 1972 года постройки с оборудовани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В 200 к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-6кВ: панель распределительная с 12 однополюсными разъединителями и 3 высоковольтными предохран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-0,4кВ: вводной рубильник (типа ЯБПВУ-400); панель распределительная типа ЩО-70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 xml:space="preserve">5 лет </w:t>
      </w:r>
      <w:r>
        <w:rPr>
          <w:sz w:val="24"/>
          <w:szCs w:val="24"/>
        </w:rPr>
        <w:t>с момента его государственной регист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. Здание трансформаторной подстанции по адресу: г. Архангельск, ул. Кирпичного завода, д. 22 корп. 1 стр. 2 и электрические сети по адресу: г. Архангельск, ул. Кирпичного завода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07"/>
        <w:gridCol w:w="3969"/>
        <w:gridCol w:w="198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/протяженность муниципально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/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пичного завод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2 корп. 1 стр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благоустроенное кирпичное одноэтажное здание 1969 года постройки, услов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9-29-01/058/2012-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 ул. Кирпичного за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сети условный номер 29-29-01/058/2012-250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земный участок электрокабеля 0,4 кВ от подстанции до здания ФОС, протяженностью 27 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одземный участок электрокабеля 0,4 кВ от подстанции до насосной, протяженностью 88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 xml:space="preserve">5 лет </w:t>
      </w:r>
      <w:r>
        <w:rPr>
          <w:sz w:val="24"/>
          <w:szCs w:val="24"/>
        </w:rPr>
        <w:t>с момента его государственной регистраци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Лот №3. Объекты электросетевого хозяйства балансовой стоимостью 83 470 руб.:</w:t>
      </w:r>
    </w:p>
    <w:tbl>
      <w:tblPr>
        <w:tblW w:w="88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220"/>
        <w:gridCol w:w="953"/>
        <w:gridCol w:w="1200"/>
      </w:tblGrid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, местонахождение в г. Архангельске, описание, технические характеристики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яж., 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ансовая стоимость, руб.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сеть КЛ-0,4 кВ № 1 от ТП-145 до СПУ жилого дома № 14, корп.2 по ул. Смольный Буя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3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сеть КЛ-0,4 кВ № 2 от ТП-145 до СПУ жилого дома № 14, корп.2 по ул. Смольный Буя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3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сеть КЛ-0,4 кВ от СПУ жилого дома № 14, корп.2 по ул. Смольный Буян до СПУ жилого дома № 16 по ул. Смольный Буя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7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 на стене жилого дома № 14 корп.2 по ул. Смольный Буя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сеть ВЛ-0,4 кВ от ТП-775 до последней опоры ВЛ-0,4 кВ ф. Баня по адресу: ул. Ленинская, д.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84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470,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11 месяцев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1. Здание трансформаторной подстанции с оборудованием, расположенное по адресу: г. Архангельск, Набережная Северной Двины, д. 31 стр. 1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5 5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в том числе НДС: 838,98 руб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1 1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275 рублей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2. Здание трансформаторной подстанции по адресу: г. Архангельск, ул. Кирпичного завода, д. 22 корп. 1 стр. 2 и электрические сети по адресу: г. Архангельск, ул. Кирпичного завода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4 20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том числе НДС: 640,68 руб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84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21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3. Объекты электросетевого хозяйства балансовой стоимостью 83 470 руб.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6 20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том числе НДС: 945,76 руб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1 24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310 рубле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42:00Z</dcterms:created>
  <dc:creator>FeklistovAN</dc:creator>
  <dc:description/>
  <dc:language>en-US</dc:language>
  <cp:lastModifiedBy>Мария Сергеевна Пасторина</cp:lastModifiedBy>
  <cp:lastPrinted>2013-04-22T14:09:00Z</cp:lastPrinted>
  <dcterms:modified xsi:type="dcterms:W3CDTF">2013-08-05T13:42:00Z</dcterms:modified>
  <cp:revision>2</cp:revision>
  <dc:subject/>
  <dc:title/>
</cp:coreProperties>
</file>